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E 45</w:t>
        <w:tab/>
        <w:tab/>
        <w:t xml:space="preserve">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49.84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099569556"/>
      <w:bookmarkStart w:id="1" w:name="__Fieldmark__0_209956955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099569556"/>
      <w:bookmarkStart w:id="3" w:name="__Fieldmark__1_209956955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099569556"/>
      <w:bookmarkStart w:id="5" w:name="__Fieldmark__2_209956955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099569556"/>
      <w:bookmarkStart w:id="7" w:name="__Fieldmark__3_209956955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099569556"/>
      <w:bookmarkStart w:id="9" w:name="__Fieldmark__4_209956955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099569556"/>
      <w:bookmarkStart w:id="11" w:name="__Fieldmark__5_209956955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099569556"/>
      <w:bookmarkStart w:id="13" w:name="__Fieldmark__6_209956955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099569556"/>
      <w:bookmarkStart w:id="15" w:name="__Fieldmark__7_2099569556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099569556"/>
      <w:bookmarkStart w:id="17" w:name="__Fieldmark__8_209956955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099569556"/>
      <w:bookmarkStart w:id="19" w:name="__Fieldmark__9_209956955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099569556"/>
      <w:bookmarkStart w:id="21" w:name="__Fieldmark__10_2099569556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099569556"/>
      <w:bookmarkStart w:id="23" w:name="__Fieldmark__11_209956955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099569556"/>
      <w:bookmarkStart w:id="25" w:name="__Fieldmark__12_2099569556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099569556"/>
      <w:bookmarkStart w:id="27" w:name="__Fieldmark__13_2099569556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099569556"/>
      <w:bookmarkStart w:id="29" w:name="__Fieldmark__14_2099569556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099569556"/>
      <w:bookmarkStart w:id="31" w:name="__Fieldmark__15_209956955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099569556"/>
      <w:bookmarkStart w:id="33" w:name="__Fieldmark__16_2099569556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099569556"/>
      <w:bookmarkStart w:id="35" w:name="__Fieldmark__17_209956955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099569556"/>
      <w:bookmarkStart w:id="37" w:name="__Fieldmark__18_209956955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099569556"/>
      <w:bookmarkStart w:id="39" w:name="__Fieldmark__19_209956955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099569556"/>
      <w:bookmarkStart w:id="41" w:name="__Fieldmark__20_209956955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099569556"/>
      <w:bookmarkStart w:id="43" w:name="__Fieldmark__21_209956955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099569556"/>
      <w:bookmarkStart w:id="45" w:name="__Fieldmark__22_2099569556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099569556"/>
      <w:bookmarkStart w:id="47" w:name="__Fieldmark__23_209956955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099569556"/>
      <w:bookmarkStart w:id="49" w:name="__Fieldmark__24_209956955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099569556"/>
      <w:bookmarkStart w:id="51" w:name="__Fieldmark__25_2099569556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099569556"/>
      <w:bookmarkStart w:id="53" w:name="__Fieldmark__26_2099569556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099569556"/>
      <w:bookmarkStart w:id="55" w:name="__Fieldmark__27_209956955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099569556"/>
      <w:bookmarkStart w:id="57" w:name="__Fieldmark__28_2099569556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099569556"/>
      <w:bookmarkStart w:id="59" w:name="__Fieldmark__29_2099569556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099569556"/>
      <w:bookmarkStart w:id="61" w:name="__Fieldmark__30_209956955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099569556"/>
      <w:bookmarkStart w:id="63" w:name="__Fieldmark__31_2099569556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099569556"/>
      <w:bookmarkStart w:id="65" w:name="__Fieldmark__32_2099569556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099569556"/>
      <w:bookmarkStart w:id="67" w:name="__Fieldmark__33_209956955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099569556"/>
      <w:bookmarkStart w:id="69" w:name="__Fieldmark__34_2099569556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099569556"/>
      <w:bookmarkStart w:id="71" w:name="__Fieldmark__35_2099569556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099569556"/>
      <w:bookmarkStart w:id="73" w:name="__Fieldmark__36_209956955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(4)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099569556"/>
      <w:bookmarkStart w:id="75" w:name="__Fieldmark__37_2099569556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099569556"/>
      <w:bookmarkStart w:id="77" w:name="__Fieldmark__38_2099569556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099569556"/>
      <w:bookmarkStart w:id="79" w:name="__Fieldmark__39_209956955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099569556"/>
      <w:bookmarkStart w:id="81" w:name="__Fieldmark__40_2099569556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099569556"/>
      <w:bookmarkStart w:id="83" w:name="__Fieldmark__41_2099569556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099569556"/>
      <w:bookmarkStart w:id="85" w:name="__Fieldmark__42_209956955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099569556"/>
      <w:bookmarkStart w:id="87" w:name="__Fieldmark__43_2099569556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099569556"/>
      <w:bookmarkStart w:id="89" w:name="__Fieldmark__44_2099569556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099569556"/>
      <w:bookmarkStart w:id="91" w:name="__Fieldmark__45_209956955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099569556"/>
      <w:bookmarkStart w:id="93" w:name="__Fieldmark__46_2099569556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099569556"/>
      <w:bookmarkStart w:id="95" w:name="__Fieldmark__47_2099569556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099569556"/>
      <w:bookmarkStart w:id="97" w:name="__Fieldmark__48_2099569556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099569556"/>
      <w:bookmarkStart w:id="99" w:name="__Fieldmark__49_209956955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099569556"/>
      <w:bookmarkStart w:id="101" w:name="__Fieldmark__50_209956955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099569556"/>
      <w:bookmarkStart w:id="103" w:name="__Fieldmark__51_2099569556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099569556"/>
      <w:bookmarkStart w:id="105" w:name="__Fieldmark__52_209956955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099569556"/>
      <w:bookmarkStart w:id="107" w:name="__Fieldmark__53_2099569556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099569556"/>
      <w:bookmarkStart w:id="109" w:name="__Fieldmark__54_2099569556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1884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.35pt" to="512.95pt,7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Nell’area RE 45 ammessi interventi di completamento dei n° 3 lotti interclusi, visualizzati in cartografia per un totale di mq 4.436; If 0,74 mc/mq; mc edificabili: 3.282 mc; abitanti insediabili: 37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0:00Z</dcterms:created>
  <dc:creator>Fabio</dc:creator>
  <dc:description/>
  <dc:language>en-US</dc:language>
  <cp:lastModifiedBy>Fabio</cp:lastModifiedBy>
  <cp:lastPrinted>2005-02-10T12:30:00Z</cp:lastPrinted>
  <dcterms:modified xsi:type="dcterms:W3CDTF">2005-02-21T12:22:00Z</dcterms:modified>
  <cp:revision>3</cp:revision>
  <dc:subject/>
  <dc:title>PIANO REGOLATORE GENERALE</dc:title>
</cp:coreProperties>
</file>